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Управления Росздравнадзора по Ханты-Мансийскому автономному округу – Югре и Ямало-Ненецкому автономному округ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просу организации обеспечения лекарственными средствами граждан, проживающих в Ханты-Мансийском автономном округе – Югре, 26.10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надзорные мероприятия.</w:t>
      </w:r>
    </w:p>
    <w:p>
      <w:pPr>
        <w:pStyle w:val="Normal"/>
        <w:tabs>
          <w:tab w:val="clear" w:pos="708"/>
          <w:tab w:val="left" w:pos="74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екущем периоде 2012 г. Управлением Росздравнадзора по Ханты-Мансийскому автономному округу – Югре и Ямало-Ненецкому автономному округу проведено 20 проверок реализации программы обеспечения необходимыми лекарственными средствами отдельных категорий граждан, имеющих право на получение государственной социальной помощи в виде набора социальных услуг. В том числе, плановых проверок – 17, внеплановых – 3 (15 %). В 2011 г. за аналогичный период проведено 14 проверок, из них: плановых – 8, внеплановых – 6 (42,8 %).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ем для проведения 3 внеплановых проверок в 2012 г. во послужили обращения граждан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внеплановых проверок по обращениям граждан в 100 % случаев факты, изложенные в обращениях, не подтвердились. В 2011 г. процент обоснованности обращений составил 62,5 %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ее часто при проведении плановых и внеплановых проверок выявлялись следующие виды нарушений (в порядке убывания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В аптечных учреждениях:</w:t>
      </w:r>
    </w:p>
    <w:p>
      <w:pPr>
        <w:pStyle w:val="Normal"/>
        <w:jc w:val="both"/>
        <w:rPr/>
      </w:pPr>
      <w:r>
        <w:rPr>
          <w:sz w:val="28"/>
          <w:szCs w:val="28"/>
        </w:rPr>
        <w:t>1. Несоблюдение правил и условий хранения лекарственных препар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журналов учета лекарственных препаратов с ограниченным сроком го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 организована работа по отсроченному лекарственному обеспечению амбулаторных больных федеральных льготных категорий, отсутствие журналов учета постановки на отсроченное лекарственное обеспечение по программам льготного лекарственн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сутствие информационной работы с врачами по наличию лекарственных препаратов;</w:t>
      </w:r>
    </w:p>
    <w:p>
      <w:pPr>
        <w:pStyle w:val="Normal"/>
        <w:jc w:val="both"/>
        <w:rPr/>
      </w:pPr>
      <w:r>
        <w:rPr>
          <w:sz w:val="28"/>
          <w:szCs w:val="28"/>
        </w:rPr>
        <w:t>5. Отсутствие внутреннего контроля за соблюдением аптечным учреждением  порядка отпуска лекарственных средств, в том числе включенных в Перечень лекарственных средств, отпускаемых бесплатно или со скид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еправильное введение рецептов в реестр отпущенных лекарственных препар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В лечебно-профилактических учреждениях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в оформлении медицинской документации;</w:t>
      </w:r>
    </w:p>
    <w:p>
      <w:pPr>
        <w:pStyle w:val="Normal"/>
        <w:numPr>
          <w:ilvl w:val="0"/>
          <w:numId w:val="1"/>
        </w:numPr>
        <w:spacing w:before="0" w:after="0"/>
        <w:ind w:left="709" w:hanging="425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сутствие работы врачебной комиссии по осуществлению контроля за обоснованностью назначения и выписки лекарственных препаратов в рамках программы обеспечения необходимыми лекарственными препаратами, не оформляются результаты работы врачебных комиссий, работа осуществляется формально;</w:t>
      </w:r>
    </w:p>
    <w:p>
      <w:pPr>
        <w:pStyle w:val="Normal"/>
        <w:numPr>
          <w:ilvl w:val="0"/>
          <w:numId w:val="1"/>
        </w:numPr>
        <w:spacing w:before="0" w:after="0"/>
        <w:ind w:left="709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соблюдается периодичность диспансерного наблюдения, пациенты не направляются на консультации к узким специалистам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рача, осуществляющего прием пациентов и выписку льготных лекарственных препаратов, не пройдено своевременно повышение квалификации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еспечен учет и хранение рецептурных бланков, предназначенных для выписки льготных лекарственных препаратов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ся недостоверные данные по мониторингу выписанных и обеспеченных льготных рецептов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ует внутренний контроль за устранением нарушений, выявленных при проведении внутренних проверок за обоснованностью назначения и выписки лекарственных препаратов в рамках программы обеспечения необходимыми лекарственными препаратами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контроля исполнения заявки, в т.ч. отсутствие откорректированной заявки, не информированность врачей лечебно-профилактических учреждений о номенклатуре и количестве заявленных лекарственных препар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в 2012 году 20 проверок выдано 12 предписаний об устранении выявленных нарушений (60 %), в 2011 г. процент нарушений составлял 39 %. Во всех случаях проконтролировано устранение выявленных 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м случае был составлен протокол об административном правонарушении по ст. 19.20 КоАП РФ. Судом принято решение о наложении на лечебное учреждение административного наказания в виде штрафа в размере 70 тыс. рублей. Материалы по итогам контрольно-надзорных мероприятий в 1 случае были переданы в лицензирующий орган для принятия мер в рамках переданных полномочий, в 1 случае – в Департамент здравоохранения Ханты-Мансийского автономного округа – Югры и орган исполнительной власти муниципального образования для принятия мер в рамках полномоч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рок по контролю выполнения программы обеспечения необходимыми лекарственными препаратами на территории Ханты-Мансийского автономного округа – Югры. </w:t>
      </w:r>
    </w:p>
    <w:tbl>
      <w:tblPr>
        <w:tblW w:w="1028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057"/>
        <w:gridCol w:w="2244"/>
      </w:tblGrid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провер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 мес. 2012 г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10 мес. 2011 г.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60 %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35,7 %)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ешение о проведении повторной провер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о протоколов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направлены в прокуратуру субъекта РФ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направлены в органы гос. власти субъекта РФ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ровер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4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обращениями гражда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ажным показателем, характеризующим полноту и качество осуществления органами государственной власти субъектов Российской Федерации переданных полномочий по льготному лекарственному обеспечению, является динамика обращений граждан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 итогам 10 мес. 2012 г. в Управление Росздравнадзора по Ханты-Мансийскому автономному округу – Югре и Ямало-Ненецкому автономному округу поступило 21 обращение от граждан Ханты-Мансийского автономного округа – Югры по вопросам неудовлетворительного лекарственного обеспечения – 9,95 % от общего количества обращений (за 10 мес. 2011 г. – 27 – 16,2 %)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 сравнению с аналогичным периодом 2011 г. произошло небольшое снижение числа обращений по вопросам льготного лекарственного обеспечения на 2,2 %. Следует отметить, что по сравнению с аналогичным периодом 2011 г. снизился процент обоснованных обращений граждан по вопросам льготного лекарственного обеспечения с 29,6 % до 23,8 %. </w:t>
      </w:r>
    </w:p>
    <w:p>
      <w:pPr>
        <w:pStyle w:val="21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647"/>
        <w:gridCol w:w="1479"/>
        <w:gridCol w:w="1409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обращений по вопросам льготного лекарственного обеспече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ес. 2012 г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ес. 2011 г</w:t>
            </w:r>
          </w:p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%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  <w:p>
            <w:pPr>
              <w:pStyle w:val="Style2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%)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лекарственных средств в аптека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,6 %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ы на работу ЛПУ (врач не выписывает льготного рецепта, врач выписывает синоним лекарственного средства и т.д.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лекарственных средств  в Перечн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е время отсроченного обслужи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8,8 %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есплатном обеспечении лекарственными средствами не федеральных льготник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,1 %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опрос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,1%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поступило из г. Нижневартовск – 5 (23,8 %), г. Сургут – 4 (19,04 %), Сургутский район – 3 (14,3 %). При этом обоснованность обращений в г. Нижневартовске, г. Сургуте и  Сургутском районе составила соответственно 20 %, 25 % и 0 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заявок на льготные лекарственные препараты показал, что в ряде случаев отдельные фармакологические группы в заявках отсутствуют или заявлено заведомо недостаточное количество – 2-5 упаковок (сердечно сосудистые лекарственные препараты, препараты для снижения давления и др.). Имеет место плохая информированность лечебных учреждений и аптечных организаций о наличии лекарственных препаратов даже в пределах одного муниципального образования. Также возникают сложности при обеспечении вновь выявленных больных.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езультатам рассмотрения заявлений граждан в случае обоснованных обращений приняты меры по обеспечению необходимыми лекарственными препаратами.  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center"/>
        <w:rPr/>
      </w:pPr>
      <w:r>
        <w:rPr>
          <w:b/>
          <w:i/>
          <w:sz w:val="28"/>
          <w:szCs w:val="28"/>
        </w:rPr>
        <w:t>Причины выявленных нарушений и недостатков.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чины выявленных нарушений и недостатков остаются прежними: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/>
      </w:pPr>
      <w:r>
        <w:rPr>
          <w:sz w:val="28"/>
          <w:szCs w:val="28"/>
        </w:rPr>
        <w:t>1. Недостаточный контроль со стороны органов исполнительной власти в сфере здравоохранения, как на уровне муниципальных образований, так и на окружном уровне;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изкое качество составления заявок на лекарственные средства в рамках программы обеспечения необходимыми лекарственными препаратами;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едостаточный уровень подготовки медицинских и фармацевтических работников в ряде муниципальных образований, дефицит кадров;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есоблюдение врачами и средним медицинским персоналом медицинской этики и деонтологии;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Сложная транспортная схема в ряде муниципальных образований;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Слабая логистика;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/>
      </w:pPr>
      <w:r>
        <w:rPr>
          <w:sz w:val="28"/>
          <w:szCs w:val="28"/>
        </w:rPr>
        <w:t>7. Отсутствие внутреннего контроля в ряде лечебных учреждений и аптечных организаций.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ки, возникающие в процессе реализации программы обеспечения необходимыми лекарственными средствами.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рискам, возникающим в ходе реализации программы обеспечения лекарственными средствами льготных категорий граждан можно отнести: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условий договора поставщиками;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роятность приостановки процедуры заключения контрактов или признания аукционов несостоявшимися в случае оспаривания результатов аукционов участниками или по решению ФАС;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ительность процедуры проведения аукционов;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ребности в лекарственных препаратах для льготных категорий граждан в расчете на год.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3585" w:leader="none"/>
        </w:tabs>
        <w:jc w:val="right"/>
        <w:rPr/>
      </w:pPr>
      <w:r>
        <w:rPr>
          <w:sz w:val="28"/>
          <w:szCs w:val="28"/>
        </w:rPr>
        <w:t>17.10.2012 г.</w:t>
      </w:r>
    </w:p>
    <w:sectPr>
      <w:footerReference w:type="default" r:id="rId2"/>
      <w:type w:val="nextPage"/>
      <w:pgSz w:w="11906" w:h="16838"/>
      <w:pgMar w:left="1701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8">
    <w:name w:val="Абзац списка Знак"/>
    <w:basedOn w:val="Style14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9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  <w:ind w:firstLine="14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14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52:00Z</dcterms:created>
  <dc:creator>:-)</dc:creator>
  <dc:description/>
  <dc:language>en-US</dc:language>
  <cp:lastModifiedBy>SklyarovaMS</cp:lastModifiedBy>
  <cp:lastPrinted>2012-10-17T18:43:00Z</cp:lastPrinted>
  <dcterms:modified xsi:type="dcterms:W3CDTF">2012-10-23T05:52:00Z</dcterms:modified>
  <cp:revision>2</cp:revision>
  <dc:subject/>
  <dc:title>Информация Управления Росздравнадзора по Ханты-Мансийскому автономному округу – Югре и Ямало-Ненецкому автономному округу</dc:title>
</cp:coreProperties>
</file>